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НЕСЕНИЮ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ШЕНИЕ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ФРЯЗ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ГОРОДСКОГО ОКРУГА ФРЯЗИНО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лагаемые изменения в решение Совета депутатов </w:t>
      </w:r>
      <w:r>
        <w:rPr>
          <w:sz w:val="28"/>
          <w:szCs w:val="28"/>
        </w:rPr>
        <w:t>«О бюджете городского округа Фрязино Московской области на 2025 год и на плановый период 2026 и 2027 годов» обусловлены н</w:t>
      </w:r>
      <w:r>
        <w:rPr>
          <w:bCs/>
          <w:sz w:val="28"/>
          <w:szCs w:val="28"/>
        </w:rPr>
        <w:t xml:space="preserve">еобходимостью уточнения плановых назначений по отдельным видам доходов и </w:t>
      </w:r>
      <w:r>
        <w:rPr>
          <w:sz w:val="28"/>
          <w:szCs w:val="28"/>
        </w:rPr>
        <w:t>расходам на реализацию отдельных мероприятий муниципальных программ и непрограммных видов деятельности в 2025 году и плановом периоде 2026 и 2027 годов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Изменения основных параметров бюджета  городского округа Фрязино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2"/>
          <w:szCs w:val="22"/>
        </w:rPr>
        <w:t xml:space="preserve">   </w:t>
      </w:r>
      <w:r>
        <w:rPr/>
        <w:t>(тыс. рублей)</w:t>
      </w:r>
    </w:p>
    <w:tbl>
      <w:tblPr>
        <w:tblW w:w="112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1134"/>
        <w:gridCol w:w="1134"/>
        <w:gridCol w:w="851"/>
        <w:gridCol w:w="1137"/>
      </w:tblGrid>
      <w:tr>
        <w:trPr>
          <w:tblHeader w:val="true"/>
          <w:trHeight w:val="381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54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>
          <w:trHeight w:val="14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3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 увел.,- уменьш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-ния (+ увел.,- уменьш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675 8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19 8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95 7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15 7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5 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70 8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3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912 8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77 965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834 847,1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34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71 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15 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87 0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5 1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5 1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03 4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03 462,4</w:t>
            </w:r>
          </w:p>
        </w:tc>
      </w:tr>
      <w:tr>
        <w:trPr>
          <w:trHeight w:val="508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 504 0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04 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08 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10 5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55 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65 6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09 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7 965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31 384,7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34 3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1 5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45 9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58 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55 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513 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12 8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7 965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834 847,1</w:t>
            </w:r>
          </w:p>
        </w:tc>
      </w:tr>
      <w:tr>
        <w:trPr>
          <w:trHeight w:val="3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условно утверждё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 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 173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 173,2</w:t>
            </w:r>
          </w:p>
        </w:tc>
      </w:tr>
      <w:tr>
        <w:trPr>
          <w:trHeight w:val="21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Дефицит (-), профицит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8 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08 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9 8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 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firstLine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 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5 году предусмотрено увеличение плановых назначений по доходам на общую сумму 219 890,6 тыс.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алоговым и неналоговым доходам предусматривается увеличение на 115 182,0 тыс. рублей (изменения предусматриваются с учетом фактического поступления доходов в бюджет по состоянию на 03.12.2025, а также прогноза поступления за 2025 г.)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в части  средств межбюджетных трансфертов из бюджетов других уровней бюджетной системы РФ предусматривается увеличение на 104 708,6 тыс. рублей в соответствии с уведомлениями МЭФ М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6 году предусмотрено увеличение плановых назначений по доходам на общую сумму 155 106,0 тыс. рублей в части безвозмездных поступлений по средствам межбюджетных трансфертов из бюджетов других уровней бюджетной системы РФ в соответствии с уведомлениями МЭФ М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7 году предусмотрено уменьшение плановых назначений по доходам на общую сумму 77 965,3 тыс. рублей в части безвозмездных поступлений по средствам межбюджетных трансфертов из бюджетов других уровней бюджетной системы РФ в соответствии с уведомлениями МЭФ М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5 году предусмотрено увеличение плановых назначений по расходам в целом на общую сумму 11 567,5 тыс. рублей, в т.ч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за счет средств целевых межбюджетных трансфертов расходы увеличены на 104 708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а   счет   средств местного бюджета расходы уменьшены  на      93 141,1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ом программные  расходы на 2025 год увеличены на 65 756,9 тыс. рублей и составили 3 729 937,9 тыс. рублей, непрограммные расходы уменьшены на 54 189,4 тыс. рублей и составили 116 006,7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6 предусмотрено увеличение плановых назначений по расходам на общую сумму 155 106,0 тыс. рублей за счет изменения целевых межбюджетных трансфер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7 году предусмотрено уменьшение плановых назначений по расходам на общую сумму 77 965,3 тыс. рублей за счет изменения целевых межбюджетных трансфер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носимых изменениях по доходам и расходам представлена в приложениях  к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ый результат исполнения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5  год  устанавливается профицит бюджета в размере 49 839,1 тыс. рублей, на 2026 год объем дефицита остается без изменений и устанавливается  в размере 42 374, 4 тыс. руб., или 2,8 %, на 2027 год бюджет остается бездефицит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же в состав источников погашения дефицита бюджета в 2025 году вносятся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кредитов от кредитных организаций бюджетом городского округа уменьшается на 100 250,0 тыс. руб. и устанавливается в размере 0 тыс. руб. в связи с отсутствием потреб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учитывается поступление средств от АО «ТЕПЛОСЕТЬ ФРЯЗИНО», уплачиваемых в бюджет г. о. Фрязино в порядке регресса по исполненной муниципальным образованием гарантии, в сумме 7 900,0 тыс. руб., исходя из факта поступления средств в текущем финанс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О.В. Ре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5:09:00Z</dcterms:created>
  <dc:creator>ольга</dc:creator>
  <dc:description/>
  <cp:keywords/>
  <dc:language>en-US</dc:language>
  <cp:lastModifiedBy>Пользователь</cp:lastModifiedBy>
  <cp:lastPrinted>2025-03-24T13:19:00Z</cp:lastPrinted>
  <dcterms:modified xsi:type="dcterms:W3CDTF">2025-12-08T12:38:00Z</dcterms:modified>
  <cp:revision>46</cp:revision>
  <dc:subject/>
  <dc:title>ПОЯСНИТЕЛЬНАЯ ЗАПИСКА</dc:title>
</cp:coreProperties>
</file>